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7155</wp:posOffset>
                </wp:positionH>
                <wp:positionV relativeFrom="paragraph">
                  <wp:posOffset>-1147445</wp:posOffset>
                </wp:positionV>
                <wp:extent cx="4123690" cy="4660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4660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NFORMAZIOA JASOTZEKO FITX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SPAINIARREN BEGIRA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324.7pt;height:36.7pt;mso-wrap-distance-left:9.05pt;mso-wrap-distance-right:9.05pt;mso-wrap-distance-top:0pt;mso-wrap-distance-bottom:0pt;margin-top:-90.35pt;mso-position-vertical-relative:text;margin-left:107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NFORMAZIOA JASOTZEKO FITX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SPAINIARREN BEGIRA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0245</wp:posOffset>
                </wp:positionH>
                <wp:positionV relativeFrom="paragraph">
                  <wp:posOffset>-347345</wp:posOffset>
                </wp:positionV>
                <wp:extent cx="10295890" cy="68224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5890" cy="682244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5F5F5" w:val="clear"/>
                              <w:rPr>
                                <w:rFonts w:ascii="Arial" w:hAnsi="Arial" w:cs="Arial"/>
                                <w:color w:val="888888"/>
                                <w:sz w:val="20"/>
                                <w:szCs w:val="20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lang w:val="eu-ES"/>
                              </w:rPr>
                              <w:t>Espainiako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333333"/>
                                <w:lang w:val="eu-ES"/>
                              </w:rPr>
                              <w:t> 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color w:val="333333"/>
                                <w:lang w:val="eu-ES"/>
                              </w:rPr>
                              <w:t>immigrazioaren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333333"/>
                                <w:lang w:val="eu-ES"/>
                              </w:rPr>
                              <w:t> 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color w:val="333333"/>
                                <w:lang w:val="eu-ES"/>
                              </w:rPr>
                              <w:t>alderdi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333333"/>
                                <w:lang w:val="eu-ES"/>
                              </w:rPr>
                              <w:t> 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color w:val="333333"/>
                                <w:lang w:val="eu-ES"/>
                              </w:rPr>
                              <w:t>bat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333333"/>
                                <w:lang w:val="eu-ES"/>
                              </w:rPr>
                              <w:t> 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color w:val="333333"/>
                                <w:lang w:val="eu-ES"/>
                              </w:rPr>
                              <w:t>kontuan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333333"/>
                                <w:lang w:val="eu-ES"/>
                              </w:rPr>
                              <w:t> 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color w:val="333333"/>
                                <w:lang w:val="eu-ES"/>
                              </w:rPr>
                              <w:t>hartu behar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333333"/>
                                <w:lang w:val="eu-ES"/>
                              </w:rPr>
                              <w:t> 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color w:val="333333"/>
                                <w:lang w:val="eu-ES"/>
                              </w:rPr>
                              <w:t>da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lang w:val="eu-ES"/>
                              </w:rPr>
                              <w:t>.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333333"/>
                                <w:lang w:val="eu-ES"/>
                              </w:rPr>
                              <w:t> 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color w:val="333333"/>
                                <w:lang w:val="eu-ES"/>
                              </w:rPr>
                              <w:t>Ez da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lang w:val="eu-ES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color w:val="333333"/>
                                <w:lang w:val="eu-ES"/>
                              </w:rPr>
                              <w:t>diskriminatu behar baizik eta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333333"/>
                                <w:lang w:val="eu-ES"/>
                              </w:rPr>
                              <w:t> 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color w:val="333333"/>
                                <w:lang w:val="eu-ES"/>
                              </w:rPr>
                              <w:t>justizia egin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lang w:val="eu-ES"/>
                              </w:rPr>
                              <w:t>.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333333"/>
                                <w:lang w:val="eu-ES"/>
                              </w:rPr>
                              <w:t> 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color w:val="333333"/>
                                <w:lang w:val="eu-ES"/>
                              </w:rPr>
                              <w:t>300 urtetan zehar Espainiak gaur egungo Nazio Iberoamerikarretan garrantzia izan du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lang w:val="eu-ES"/>
                              </w:rPr>
                              <w:t>.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333333"/>
                                <w:lang w:val="eu-ES"/>
                              </w:rPr>
                              <w:t> 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color w:val="333333"/>
                                <w:lang w:val="eu-ES"/>
                              </w:rPr>
                              <w:t>XX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333333"/>
                                <w:lang w:val="eu-ES"/>
                              </w:rPr>
                              <w:t> 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color w:val="333333"/>
                                <w:lang w:val="eu-ES"/>
                              </w:rPr>
                              <w:t>mendean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333333"/>
                                <w:lang w:val="eu-ES"/>
                              </w:rPr>
                              <w:t xml:space="preserve"> zehar 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color w:val="333333"/>
                                <w:lang w:val="eu-ES"/>
                              </w:rPr>
                              <w:t>eta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lang w:val="eu-ES"/>
                              </w:rPr>
                              <w:t>,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333333"/>
                                <w:lang w:val="eu-ES"/>
                              </w:rPr>
                              <w:t> 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color w:val="333333"/>
                                <w:lang w:val="eu-ES"/>
                              </w:rPr>
                              <w:t>bereziki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lang w:val="eu-ES"/>
                              </w:rPr>
                              <w:t>,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333333"/>
                                <w:lang w:val="eu-ES"/>
                              </w:rPr>
                              <w:t> 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color w:val="333333"/>
                                <w:lang w:val="eu-ES"/>
                              </w:rPr>
                              <w:t>gerra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333333"/>
                                <w:lang w:val="eu-ES"/>
                              </w:rPr>
                              <w:t> 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color w:val="333333"/>
                                <w:lang w:val="eu-ES"/>
                              </w:rPr>
                              <w:t>zibilean herrialde horiek Espainiako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333333"/>
                                <w:lang w:val="eu-ES"/>
                              </w:rPr>
                              <w:t> 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color w:val="333333"/>
                                <w:lang w:val="eu-ES"/>
                              </w:rPr>
                              <w:t>etorkin asko hartu zituzten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lang w:val="eu-ES"/>
                              </w:rPr>
                              <w:t>.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333333"/>
                                <w:lang w:val="eu-ES"/>
                              </w:rPr>
                              <w:t xml:space="preserve"> Horregatik, 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color w:val="333333"/>
                                <w:lang w:val="eu-ES"/>
                              </w:rPr>
                              <w:t>gaur egun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lang w:val="eu-ES"/>
                              </w:rPr>
                              <w:t>,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333333"/>
                                <w:lang w:val="eu-ES"/>
                              </w:rPr>
                              <w:t> haiek etortzean guk ere harrera ona egitearen betebeharra daukagu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u-ES"/>
                              </w:rPr>
                              <w:t xml:space="preserve">Lortu behar dugu Hegoamerikako etorkinak hona etortzean gure gizartean integratzea, nahiz eta, batzuetan, lana kendu. Kontuan hartu behar dugu, lan gogorrenak haiek egiten dituztela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10.7pt;height:537.2pt;mso-wrap-distance-left:9.05pt;mso-wrap-distance-right:9.05pt;mso-wrap-distance-top:0pt;mso-wrap-distance-bottom:0pt;margin-top:-27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shd w:fill="F5F5F5" w:val="clear"/>
                        <w:rPr>
                          <w:rFonts w:ascii="Arial" w:hAnsi="Arial" w:cs="Arial"/>
                          <w:color w:val="888888"/>
                          <w:sz w:val="20"/>
                          <w:szCs w:val="20"/>
                          <w:lang w:val="eu-ES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lang w:val="eu-ES"/>
                        </w:rPr>
                        <w:t>Espainiako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333333"/>
                          <w:lang w:val="eu-ES"/>
                        </w:rPr>
                        <w:t> </w:t>
                      </w:r>
                      <w:r>
                        <w:rPr>
                          <w:rStyle w:val="Hps"/>
                          <w:rFonts w:cs="Arial" w:ascii="Arial" w:hAnsi="Arial"/>
                          <w:color w:val="333333"/>
                          <w:lang w:val="eu-ES"/>
                        </w:rPr>
                        <w:t>immigrazioaren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333333"/>
                          <w:lang w:val="eu-ES"/>
                        </w:rPr>
                        <w:t> </w:t>
                      </w:r>
                      <w:r>
                        <w:rPr>
                          <w:rStyle w:val="Hps"/>
                          <w:rFonts w:cs="Arial" w:ascii="Arial" w:hAnsi="Arial"/>
                          <w:color w:val="333333"/>
                          <w:lang w:val="eu-ES"/>
                        </w:rPr>
                        <w:t>alderdi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333333"/>
                          <w:lang w:val="eu-ES"/>
                        </w:rPr>
                        <w:t> </w:t>
                      </w:r>
                      <w:r>
                        <w:rPr>
                          <w:rStyle w:val="Hps"/>
                          <w:rFonts w:cs="Arial" w:ascii="Arial" w:hAnsi="Arial"/>
                          <w:color w:val="333333"/>
                          <w:lang w:val="eu-ES"/>
                        </w:rPr>
                        <w:t>bat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333333"/>
                          <w:lang w:val="eu-ES"/>
                        </w:rPr>
                        <w:t> </w:t>
                      </w:r>
                      <w:r>
                        <w:rPr>
                          <w:rStyle w:val="Hps"/>
                          <w:rFonts w:cs="Arial" w:ascii="Arial" w:hAnsi="Arial"/>
                          <w:color w:val="333333"/>
                          <w:lang w:val="eu-ES"/>
                        </w:rPr>
                        <w:t>kontuan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333333"/>
                          <w:lang w:val="eu-ES"/>
                        </w:rPr>
                        <w:t> </w:t>
                      </w:r>
                      <w:r>
                        <w:rPr>
                          <w:rStyle w:val="Hps"/>
                          <w:rFonts w:cs="Arial" w:ascii="Arial" w:hAnsi="Arial"/>
                          <w:color w:val="333333"/>
                          <w:lang w:val="eu-ES"/>
                        </w:rPr>
                        <w:t>hartu behar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333333"/>
                          <w:lang w:val="eu-ES"/>
                        </w:rPr>
                        <w:t> </w:t>
                      </w:r>
                      <w:r>
                        <w:rPr>
                          <w:rStyle w:val="Hps"/>
                          <w:rFonts w:cs="Arial" w:ascii="Arial" w:hAnsi="Arial"/>
                          <w:color w:val="333333"/>
                          <w:lang w:val="eu-ES"/>
                        </w:rPr>
                        <w:t>da</w:t>
                      </w:r>
                      <w:r>
                        <w:rPr>
                          <w:rFonts w:cs="Arial" w:ascii="Arial" w:hAnsi="Arial"/>
                          <w:color w:val="333333"/>
                          <w:lang w:val="eu-ES"/>
                        </w:rPr>
                        <w:t>.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333333"/>
                          <w:lang w:val="eu-ES"/>
                        </w:rPr>
                        <w:t> </w:t>
                      </w:r>
                      <w:r>
                        <w:rPr>
                          <w:rStyle w:val="Hps"/>
                          <w:rFonts w:cs="Arial" w:ascii="Arial" w:hAnsi="Arial"/>
                          <w:color w:val="333333"/>
                          <w:lang w:val="eu-ES"/>
                        </w:rPr>
                        <w:t>Ez da</w:t>
                      </w:r>
                      <w:r>
                        <w:rPr>
                          <w:rFonts w:cs="Arial" w:ascii="Arial" w:hAnsi="Arial"/>
                          <w:color w:val="333333"/>
                          <w:lang w:val="eu-ES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Arial" w:hAnsi="Arial"/>
                          <w:color w:val="333333"/>
                          <w:lang w:val="eu-ES"/>
                        </w:rPr>
                        <w:t>diskriminatu behar baizik eta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333333"/>
                          <w:lang w:val="eu-ES"/>
                        </w:rPr>
                        <w:t> </w:t>
                      </w:r>
                      <w:r>
                        <w:rPr>
                          <w:rStyle w:val="Hps"/>
                          <w:rFonts w:cs="Arial" w:ascii="Arial" w:hAnsi="Arial"/>
                          <w:color w:val="333333"/>
                          <w:lang w:val="eu-ES"/>
                        </w:rPr>
                        <w:t>justizia egin</w:t>
                      </w:r>
                      <w:r>
                        <w:rPr>
                          <w:rFonts w:cs="Arial" w:ascii="Arial" w:hAnsi="Arial"/>
                          <w:color w:val="333333"/>
                          <w:lang w:val="eu-ES"/>
                        </w:rPr>
                        <w:t>.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333333"/>
                          <w:lang w:val="eu-ES"/>
                        </w:rPr>
                        <w:t> </w:t>
                      </w:r>
                      <w:r>
                        <w:rPr>
                          <w:rStyle w:val="Hps"/>
                          <w:rFonts w:cs="Arial" w:ascii="Arial" w:hAnsi="Arial"/>
                          <w:color w:val="333333"/>
                          <w:lang w:val="eu-ES"/>
                        </w:rPr>
                        <w:t>300 urtetan zehar Espainiak gaur egungo Nazio Iberoamerikarretan garrantzia izan du</w:t>
                      </w:r>
                      <w:r>
                        <w:rPr>
                          <w:rFonts w:cs="Arial" w:ascii="Arial" w:hAnsi="Arial"/>
                          <w:color w:val="333333"/>
                          <w:lang w:val="eu-ES"/>
                        </w:rPr>
                        <w:t>.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333333"/>
                          <w:lang w:val="eu-ES"/>
                        </w:rPr>
                        <w:t> </w:t>
                      </w:r>
                      <w:r>
                        <w:rPr>
                          <w:rStyle w:val="Hps"/>
                          <w:rFonts w:cs="Arial" w:ascii="Arial" w:hAnsi="Arial"/>
                          <w:color w:val="333333"/>
                          <w:lang w:val="eu-ES"/>
                        </w:rPr>
                        <w:t>XX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333333"/>
                          <w:lang w:val="eu-ES"/>
                        </w:rPr>
                        <w:t> </w:t>
                      </w:r>
                      <w:r>
                        <w:rPr>
                          <w:rStyle w:val="Hps"/>
                          <w:rFonts w:cs="Arial" w:ascii="Arial" w:hAnsi="Arial"/>
                          <w:color w:val="333333"/>
                          <w:lang w:val="eu-ES"/>
                        </w:rPr>
                        <w:t>mendean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333333"/>
                          <w:lang w:val="eu-ES"/>
                        </w:rPr>
                        <w:t xml:space="preserve"> zehar </w:t>
                      </w:r>
                      <w:r>
                        <w:rPr>
                          <w:rStyle w:val="Hps"/>
                          <w:rFonts w:cs="Arial" w:ascii="Arial" w:hAnsi="Arial"/>
                          <w:color w:val="333333"/>
                          <w:lang w:val="eu-ES"/>
                        </w:rPr>
                        <w:t>eta</w:t>
                      </w:r>
                      <w:r>
                        <w:rPr>
                          <w:rFonts w:cs="Arial" w:ascii="Arial" w:hAnsi="Arial"/>
                          <w:color w:val="333333"/>
                          <w:lang w:val="eu-ES"/>
                        </w:rPr>
                        <w:t>,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333333"/>
                          <w:lang w:val="eu-ES"/>
                        </w:rPr>
                        <w:t> </w:t>
                      </w:r>
                      <w:r>
                        <w:rPr>
                          <w:rStyle w:val="Hps"/>
                          <w:rFonts w:cs="Arial" w:ascii="Arial" w:hAnsi="Arial"/>
                          <w:color w:val="333333"/>
                          <w:lang w:val="eu-ES"/>
                        </w:rPr>
                        <w:t>bereziki</w:t>
                      </w:r>
                      <w:r>
                        <w:rPr>
                          <w:rFonts w:cs="Arial" w:ascii="Arial" w:hAnsi="Arial"/>
                          <w:color w:val="333333"/>
                          <w:lang w:val="eu-ES"/>
                        </w:rPr>
                        <w:t>,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333333"/>
                          <w:lang w:val="eu-ES"/>
                        </w:rPr>
                        <w:t> </w:t>
                      </w:r>
                      <w:r>
                        <w:rPr>
                          <w:rStyle w:val="Hps"/>
                          <w:rFonts w:cs="Arial" w:ascii="Arial" w:hAnsi="Arial"/>
                          <w:color w:val="333333"/>
                          <w:lang w:val="eu-ES"/>
                        </w:rPr>
                        <w:t>gerra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333333"/>
                          <w:lang w:val="eu-ES"/>
                        </w:rPr>
                        <w:t> </w:t>
                      </w:r>
                      <w:r>
                        <w:rPr>
                          <w:rStyle w:val="Hps"/>
                          <w:rFonts w:cs="Arial" w:ascii="Arial" w:hAnsi="Arial"/>
                          <w:color w:val="333333"/>
                          <w:lang w:val="eu-ES"/>
                        </w:rPr>
                        <w:t>zibilean herrialde horiek Espainiako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333333"/>
                          <w:lang w:val="eu-ES"/>
                        </w:rPr>
                        <w:t> </w:t>
                      </w:r>
                      <w:r>
                        <w:rPr>
                          <w:rStyle w:val="Hps"/>
                          <w:rFonts w:cs="Arial" w:ascii="Arial" w:hAnsi="Arial"/>
                          <w:color w:val="333333"/>
                          <w:lang w:val="eu-ES"/>
                        </w:rPr>
                        <w:t>etorkin asko hartu zituzten</w:t>
                      </w:r>
                      <w:r>
                        <w:rPr>
                          <w:rFonts w:cs="Arial" w:ascii="Arial" w:hAnsi="Arial"/>
                          <w:color w:val="333333"/>
                          <w:lang w:val="eu-ES"/>
                        </w:rPr>
                        <w:t>.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333333"/>
                          <w:lang w:val="eu-ES"/>
                        </w:rPr>
                        <w:t xml:space="preserve"> Horregatik, </w:t>
                      </w:r>
                      <w:r>
                        <w:rPr>
                          <w:rStyle w:val="Hps"/>
                          <w:rFonts w:cs="Arial" w:ascii="Arial" w:hAnsi="Arial"/>
                          <w:color w:val="333333"/>
                          <w:lang w:val="eu-ES"/>
                        </w:rPr>
                        <w:t>gaur egun</w:t>
                      </w:r>
                      <w:r>
                        <w:rPr>
                          <w:rFonts w:cs="Arial" w:ascii="Arial" w:hAnsi="Arial"/>
                          <w:color w:val="333333"/>
                          <w:lang w:val="eu-ES"/>
                        </w:rPr>
                        <w:t>,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333333"/>
                          <w:lang w:val="eu-ES"/>
                        </w:rPr>
                        <w:t> haiek etortzean guk ere harrera ona egitearen betebeharra daukagu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lang w:val="eu-ES"/>
                        </w:rPr>
                        <w:t xml:space="preserve">Lortu behar dugu Hegoamerikako etorkinak hona etortzean gure gizartean integratzea, nahiz eta, batzuetan, lana kendu. Kontuan hartu behar dugu, lan gogorrenak haiek egiten dituztela.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28"/>
                        </w:rPr>
                      </w:pPr>
                      <w:r>
                        <w:rPr>
                          <w:sz w:val="32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Hps">
    <w:name w:val="hps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6:02:00Z</dcterms:created>
  <dc:creator>IR015252AG</dc:creator>
  <dc:description/>
  <cp:keywords/>
  <dc:language>en-US</dc:language>
  <cp:lastModifiedBy>Carlos Cadarso</cp:lastModifiedBy>
  <dcterms:modified xsi:type="dcterms:W3CDTF">2012-05-17T16:02:00Z</dcterms:modified>
  <cp:revision>2</cp:revision>
  <dc:subject/>
  <dc:title/>
</cp:coreProperties>
</file>